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1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41387862"/>
      <w:r>
        <w:rPr>
          <w:rFonts w:cs="Arial" w:ascii="Arial Narrow" w:hAnsi="Arial Narrow"/>
          <w:b/>
          <w:bCs/>
          <w:sz w:val="22"/>
          <w:szCs w:val="22"/>
        </w:rPr>
        <w:t xml:space="preserve">„Pełnienie funkcji inżyniera kontraktu prze realizacji budowy multimodalnego węzła przesiadkowego w miejscowości Włocławek w ramach zadania inwestycyjnego o nazwie </w:t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t>Rozwój zrównoważonego transportu zbiorowego poprzez poprawę efektywności energetycznej, wdrożenie technologii niskoemisyjnej we Włocławku w ramach projektu BIT – CITY II</w:t>
      </w:r>
      <w:r>
        <w:rPr>
          <w:rFonts w:cs="Arial" w:ascii="Arial Narrow" w:hAnsi="Arial Narrow"/>
          <w:b/>
          <w:bCs/>
          <w:iCs/>
          <w:sz w:val="22"/>
          <w:szCs w:val="22"/>
        </w:rPr>
        <w:t>”</w:t>
      </w:r>
      <w:bookmarkEnd w:id="0"/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ł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w zakresie zdolności technicznej lub zawodowej: </w:t>
            </w:r>
            <w:r>
              <w:rPr>
                <w:rFonts w:cs="Segoe UI" w:ascii="Arial Narrow" w:hAnsi="Arial Narrow"/>
                <w:color w:val="000000"/>
                <w:sz w:val="22"/>
                <w:szCs w:val="22"/>
              </w:rPr>
              <w:t>Wykonawca spełni warunek jeżeli wykaże,</w:t>
            </w:r>
            <w:r>
              <w:rPr>
                <w:rFonts w:cs="Segoe UI" w:ascii="Arial Narrow" w:hAnsi="Arial Narrow"/>
                <w:bCs/>
                <w:color w:val="000000"/>
                <w:sz w:val="22"/>
                <w:szCs w:val="22"/>
              </w:rPr>
              <w:t xml:space="preserve"> ż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bookmarkStart w:id="1" w:name="_Hlk43711541"/>
            <w:r>
              <w:rPr>
                <w:rFonts w:cs="Segoe UI" w:ascii="Arial Narrow" w:hAnsi="Arial Narrow"/>
                <w:bCs/>
                <w:sz w:val="22"/>
                <w:szCs w:val="24"/>
              </w:rPr>
              <w:t>wykonał, a w przypadku świadczeń okresowych lub ciągłych również wykonuje, w okresie ostatnich 5 lat przed upływem terminu składania ofert, a jeżeli okres prowadzenia działalności jest krótszy – w tym okresie, dwie usługi, z których każda polegała na pełnieniu funkcji Inżyniera Kontraktu lub Managera Kontraktu lub Inwestora Zastępczego lub wielobranżowego Nadzoru Inwestorskiego, obejmującej prowadzenie w rozumieniu ustawy z dnia 7 lipca 1994 roku – Prawo budowlane wielobranżowego nadzoru inwestorskiego nad robotami budowlanymi w co najmniej następujących branżach: konstrukcyjno – budowlanej, sanitarnej, elektrycznej i drogowej w ramach każdej z usług, o łącznej wartości nadzorowanych robót budowlanych nie mniejszej niż 5.000.000,00 złotych brutto – każda wykazana usługa.</w:t>
            </w:r>
            <w:bookmarkEnd w:id="1"/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nadzór nad robotami budowlanymi, zgodnie z dyspozycją art. 12 ustawy z dnia 7 lipca 1994 r.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Kierownik zespołu - </w:t>
            </w:r>
            <w:bookmarkStart w:id="2" w:name="_Hlk509228302"/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1 osoba </w:t>
            </w:r>
            <w:bookmarkStart w:id="3" w:name="_Hlk11744922"/>
            <w:r>
              <w:rPr>
                <w:rFonts w:cs="Segoe UI" w:ascii="Arial Narrow" w:hAnsi="Arial Narrow"/>
                <w:bCs/>
                <w:sz w:val="22"/>
                <w:szCs w:val="24"/>
              </w:rPr>
              <w:t>posiadająca doświadczenie w kierowaniu pracą zespołu inspektorów nadzoru inwestorskiego podczas realizacji co najmniej dwóch robót budowlanych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 o wartości nie mniejszej niż 5.000.000,00 złotych brutto</w:t>
            </w:r>
            <w:bookmarkEnd w:id="3"/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 – każda robota budowlana </w:t>
            </w:r>
            <w:r>
              <w:rPr>
                <w:rFonts w:cs="Segoe UI" w:ascii="Arial Narrow" w:hAnsi="Arial Narrow"/>
                <w:b/>
                <w:bCs/>
                <w:sz w:val="22"/>
                <w:szCs w:val="24"/>
              </w:rPr>
              <w:t>(UWAGA: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 </w:t>
            </w:r>
            <w:r>
              <w:rPr>
                <w:rFonts w:cs="Segoe UI" w:ascii="Arial Narrow" w:hAnsi="Arial Narrow"/>
                <w:b/>
                <w:bCs/>
                <w:sz w:val="22"/>
                <w:szCs w:val="24"/>
              </w:rPr>
              <w:t>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Doświadczenie zawodowe Kierownika zespołu)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>,</w:t>
            </w:r>
            <w:bookmarkEnd w:id="2"/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Inspektor nadzoru inwestorskiego branży (specjalności) </w:t>
            </w:r>
            <w:bookmarkStart w:id="4" w:name="_Hlk41395034"/>
            <w:r>
              <w:rPr>
                <w:rFonts w:cs="Segoe UI" w:ascii="Arial Narrow" w:hAnsi="Arial Narrow"/>
                <w:bCs/>
                <w:sz w:val="22"/>
                <w:szCs w:val="24"/>
              </w:rPr>
              <w:t>konstrukcyjno - budowlanej</w:t>
            </w:r>
            <w:bookmarkEnd w:id="4"/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 – 1 osoba, posiadająca ważne uprawnienia do kierowania robotami budowlanymi w specjalności konstrukcyjno – budowlanej bez ograniczeń oraz doświadczenie w 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pełnieniu 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w okresie ostatnich 5 lat przed upływem terminu składania </w:t>
            </w:r>
            <w:bookmarkStart w:id="5" w:name="_Hlk11747865"/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ofert 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funkcji kierownika budowy lub kierownika robót </w:t>
            </w:r>
            <w:bookmarkStart w:id="6" w:name="_Hlk11738525"/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branży (specjalności) konstrukcyjno - budowlanej </w:t>
            </w:r>
            <w:bookmarkEnd w:id="6"/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lub inspektora nadzoru inwestorskiego </w:t>
            </w:r>
            <w:bookmarkStart w:id="7" w:name="_Hlk11412786"/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>branży (specjalności) konstrukcyjno - budowlanej</w:t>
            </w:r>
            <w:bookmarkEnd w:id="5"/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 przy realizacji </w:t>
            </w:r>
            <w:bookmarkEnd w:id="7"/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co najmniej 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>dwóch robót budowlanych, polegających na wykonaniu konstrukcji stalowej,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 o wartości nie mniejszej niż 2.000.000,00 złotych brutto – każda robota budowlana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 </w:t>
            </w:r>
            <w:r>
              <w:rPr>
                <w:rFonts w:cs="Segoe UI" w:ascii="Arial Narrow" w:hAnsi="Arial Narrow"/>
                <w:b/>
                <w:bCs/>
                <w:sz w:val="22"/>
                <w:szCs w:val="24"/>
              </w:rPr>
              <w:t xml:space="preserve">(UWAGA: </w:t>
            </w:r>
            <w:bookmarkStart w:id="8" w:name="_Hlk22640992"/>
            <w:r>
              <w:rPr>
                <w:rFonts w:cs="Segoe UI" w:ascii="Arial Narrow" w:hAnsi="Arial Narrow"/>
                <w:b/>
                <w:bCs/>
                <w:sz w:val="22"/>
                <w:szCs w:val="24"/>
              </w:rPr>
              <w:t xml:space="preserve">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Doświadczenie zawodowe inspektora nadzoru inwestorskiego branży (specjalności) </w:t>
            </w:r>
            <w:bookmarkEnd w:id="8"/>
            <w:r>
              <w:rPr>
                <w:rFonts w:cs="Segoe UI" w:ascii="Arial Narrow" w:hAnsi="Arial Narrow"/>
                <w:b/>
                <w:bCs/>
                <w:sz w:val="22"/>
                <w:szCs w:val="24"/>
              </w:rPr>
              <w:t>konstrukcyjno - budowlanej)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bookmarkStart w:id="9" w:name="_Hlk22214658"/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Inspektor nadzoru inwestorskiego branży (specjalności) </w:t>
            </w:r>
            <w:bookmarkStart w:id="10" w:name="_Hlk41395050"/>
            <w:r>
              <w:rPr>
                <w:rFonts w:cs="Segoe UI" w:ascii="Arial Narrow" w:hAnsi="Arial Narrow"/>
                <w:bCs/>
                <w:sz w:val="22"/>
                <w:szCs w:val="24"/>
              </w:rPr>
              <w:t>drogowej</w:t>
            </w:r>
            <w:bookmarkEnd w:id="10"/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 – 1 osoba, posiadająca ważne uprawnienia do kierowania robotami budowlanymi w specjalności drogowej bez ograniczeń oraz doświadczenie w 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pełnieniu 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w okresie ostatnich 5 lat przed upływem terminu składania ofert 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funkcji kierownika budowy lub kierownika robót branży (specjalności) drogowej lub inspektora nadzoru inwestorskiego branży (specjalności) drogowej przy realizacji co najmniej 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>dwóch robót budowlanych, polegających na budowie lub przebudowie drogi,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 o wartości nie mniejszej niż 2.000.000,00 złotych brutto – każda robota budowlana </w:t>
            </w:r>
            <w:r>
              <w:rPr>
                <w:rFonts w:cs="Segoe UI" w:ascii="Arial Narrow" w:hAnsi="Arial Narrow"/>
                <w:b/>
                <w:bCs/>
                <w:sz w:val="22"/>
                <w:szCs w:val="24"/>
              </w:rPr>
              <w:t>(UWAGA:</w:t>
            </w:r>
            <w:bookmarkStart w:id="11" w:name="_Hlk22640887"/>
            <w:r>
              <w:rPr>
                <w:rFonts w:cs="Segoe UI" w:ascii="Arial Narrow" w:hAnsi="Arial Narrow"/>
                <w:b/>
                <w:bCs/>
                <w:sz w:val="22"/>
                <w:szCs w:val="24"/>
              </w:rPr>
              <w:t xml:space="preserve"> 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Doświadczenie zawodowe inspektora nadzoru inwestorskiego branży (specjalności) </w:t>
            </w:r>
            <w:bookmarkEnd w:id="11"/>
            <w:r>
              <w:rPr>
                <w:rFonts w:cs="Segoe UI" w:ascii="Arial Narrow" w:hAnsi="Arial Narrow"/>
                <w:b/>
                <w:bCs/>
                <w:sz w:val="22"/>
                <w:szCs w:val="24"/>
              </w:rPr>
              <w:t>drogowej)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>,</w:t>
            </w:r>
            <w:bookmarkEnd w:id="9"/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>Inspektor nadzoru inwestorskiego branży (specjalności) sanitarnej – 1 osoba, posiadająca ważne uprawnienia do kierowania robotami budowlanymi w specjalności instalacyjnej w zakresie sieci, instalacji i urządzeń sieci, instalacji i urządzeń wodociągowych i kanalizacyjn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>Inspektor nadzoru inwestorskiego branży (specjalności) elektrycznej - 1 osoba, posiadająca ważne uprawnienia budowlane do kierowania robotami budowlanymi w specjalności instalacyjnej w zakresie sieci, instalacji i urządzeń elektrycznych i elektroenergetyczn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>Geodeta – 1 osoba, posiadająca ważne uprawnienia zawodowe w zakresie geodezyjnych pomiarów sytuacyjno – wysokościowych, realizacyjnych i inwentaryzacyjnych, oraz ważne uprawnienia zawodowe w zakresie obsługi inwestycj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Geolog – co najmniej 1 osoba, posiadająca kwalifikacje w zakresie czynności polegających na wykonywaniu i kierowaniu pracami geologicznymi w kategoriach co najmniej V i VII </w:t>
            </w:r>
            <w:r>
              <w:rPr>
                <w:rFonts w:cs="Segoe UI" w:ascii="Arial Narrow" w:hAnsi="Arial Narrow"/>
                <w:b/>
                <w:bCs/>
                <w:sz w:val="22"/>
                <w:szCs w:val="24"/>
              </w:rPr>
              <w:t>(UWAGA: Zamawiający dopuszcza wykazanie dwóch osób, spośród których jedna posiada kwalifikacje w zakresie czynności polegających na wykonywaniu i kierowaniu pracami geologicznymi w kategorii V, a druga posiada kwalifikacje w zakresie czynności polegających na wykonywaniu i kierowaniu pracami geologicznymi w kategorii VII.)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color w:val="FF0000"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ł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Segoe UI"/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45:00Z</dcterms:created>
  <dc:creator>Adam</dc:creator>
  <dc:description/>
  <cp:keywords/>
  <dc:language>en-US</dc:language>
  <cp:lastModifiedBy>Bartosz Królak</cp:lastModifiedBy>
  <cp:lastPrinted>2017-11-14T10:29:00Z</cp:lastPrinted>
  <dcterms:modified xsi:type="dcterms:W3CDTF">2020-06-24T10:45:00Z</dcterms:modified>
  <cp:revision>2</cp:revision>
  <dc:subject/>
  <dc:title/>
</cp:coreProperties>
</file>